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urchasing of Regranulation machine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lockquote"/>
              <w:tabs>
                <w:tab w:val="clear" w:pos="720"/>
                <w:tab w:val="left" w:pos="709" w:leader="none"/>
              </w:tabs>
              <w:spacing w:before="100" w:after="100"/>
              <w:ind w:left="0" w:right="360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hr-HR" w:eastAsia="hr-HR"/>
              </w:rPr>
              <w:t>IPA2007/HR161PO/001-040412/SUP2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214"/>
        <w:gridCol w:w="1560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 (PN-Art16.1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(PN-Art16.2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(PN-Art16.3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 (SC, Article 3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40:00Z</dcterms:created>
  <dc:creator>ENGSTROM</dc:creator>
  <dc:description/>
  <cp:keywords/>
  <dc:language>en-US</dc:language>
  <cp:lastModifiedBy>Nikolina</cp:lastModifiedBy>
  <cp:lastPrinted>2006-01-13T16:48:00Z</cp:lastPrinted>
  <dcterms:modified xsi:type="dcterms:W3CDTF">2013-10-09T12:01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