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:</w:t>
      </w:r>
      <w:r>
        <w:rPr>
          <w:sz w:val="22"/>
          <w:szCs w:val="22"/>
        </w:rPr>
        <w:t>IPA2007/HR161PO/001-040412/SUP2</w:t>
        <w:tab/>
        <w:tab/>
        <w:tab/>
        <w:t xml:space="preserve"> </w:t>
      </w:r>
      <w:r>
        <w:rPr>
          <w:color w:val="000000"/>
          <w:sz w:val="22"/>
          <w:szCs w:val="22"/>
          <w:u w:val="single"/>
        </w:rPr>
        <w:t>Title:</w:t>
      </w:r>
      <w:r>
        <w:rPr>
          <w:b/>
          <w:sz w:val="22"/>
          <w:szCs w:val="22"/>
        </w:rPr>
        <w:t xml:space="preserve"> Purchasing of Regranulation machin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ab/>
        <w:t>Contractor Authority:Bomark Pak d.o.o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ab/>
        <w:tab/>
        <w:t xml:space="preserve">   Ivana Severa 15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ab/>
        <w:tab/>
        <w:t xml:space="preserve">  42 000 Varždin, Croatia</w:t>
        <w:tab/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8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e Par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3525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he Contractor 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The Contracting Authority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The Project Manager (Contracting Authority)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Name</w:t>
        <w:tab/>
        <w:tab/>
        <w:t xml:space="preserve">Name: </w:t>
        <w:tab/>
        <w:tab/>
        <w:tab/>
        <w:tab/>
        <w:tab/>
        <w:tab/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ignature…………………………..</w:t>
        <w:tab/>
        <w:tab/>
        <w:t>Signature…………………………..</w:t>
        <w:tab/>
        <w:tab/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Date of acceptance:………………….</w:t>
        <w:tab/>
        <w:tab/>
        <w:t>Date of acceptance:………………….</w:t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Cs w:val="18"/>
      </w:rPr>
      <w:t>January 2012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8:05:00Z</dcterms:created>
  <dc:creator>Quaini Giuseppe</dc:creator>
  <dc:description/>
  <cp:keywords/>
  <dc:language>en-US</dc:language>
  <cp:lastModifiedBy>Nikolina</cp:lastModifiedBy>
  <cp:lastPrinted>2006-01-13T17:14:00Z</cp:lastPrinted>
  <dcterms:modified xsi:type="dcterms:W3CDTF">2013-11-13T13:34:00Z</dcterms:modified>
  <cp:revision>26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